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CH3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 Name : 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OLECULAR AND MATERIAL SELF ASSEMBL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techniques invoved in soft lithography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applications of S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following chemical reactions possible on SAM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Azide–alkyne cycloaddition    b) Michael add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notes on micro lens array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synthesise zeolite as ordered multi crystal array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notes on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ross linked crystal arrays   b) Electrostatic superlatt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cantilevers are constructed using LbL MEM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meant by layer by layer self limiting reactions? How it is carried out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nanowires are used as senso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VLS synthesis of nanowires and nanowire quantum size eff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the synthetic methods of magnetic nanorods and nanoclusters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steps involved in the synthesis of nanowires using templates?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nanocrystal semiconductor alloys? Give their applic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bout the synthetic methods of capped semiconductor nanocluste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synthesis and applications of core-shell magnetic nanocluste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notes on alkane thiolate capped silver nanocluster superlatt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nanowires are synthesized from block copolyme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naturally occurring block copolymer used in bio-facto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005C61-CAC5-49AE-A256-30044AC46C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264</Words>
  <Characters>1511</Characters>
  <CharactersWithSpaces>177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5:24:00Z</dcterms:created>
  <dc:creator>Ku</dc:creator>
  <dc:description/>
  <dc:language>en-US</dc:language>
  <cp:lastModifiedBy>Admin</cp:lastModifiedBy>
  <cp:lastPrinted>2018-03-10T05:22:00Z</cp:lastPrinted>
  <dcterms:modified xsi:type="dcterms:W3CDTF">2018-04-26T03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